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000794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948060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92054842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289731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7578362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7095946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